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  <w:u w:val="single"/>
        </w:rPr>
        <w:t>生理及病理生理系、病理系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（单位）端午节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马雪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六楼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3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390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克敬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六楼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3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571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劲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六楼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1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Administrator</cp:lastModifiedBy>
  <dcterms:modified xsi:type="dcterms:W3CDTF">2017-05-19T02:10:00Z</dcterms:modified>
  <cp:revision>17</cp:revision>
  <dc:subject/>
  <dc:title/>
</cp:coreProperties>
</file>